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before="0" w:after="120"/>
        <w:jc w:val="right"/>
        <w:rPr/>
      </w:pPr>
      <w:r>
        <w:rPr>
          <w:rFonts w:cs="Times New Roman" w:ascii="Times New Roman" w:hAnsi="Times New Roman"/>
          <w:bCs/>
          <w:i/>
          <w:sz w:val="22"/>
          <w:szCs w:val="22"/>
        </w:rPr>
        <w:t>/2012. (10. 25.) sz. határozat 1/a mellékle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880" w:hanging="288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spacing w:val="-3"/>
          <w:sz w:val="22"/>
          <w:szCs w:val="24"/>
        </w:rPr>
      </w:pPr>
      <w:r>
        <w:rPr>
          <w:rFonts w:cs="Times New Roman" w:ascii="Times New Roman" w:hAnsi="Times New Roman"/>
          <w:b/>
          <w:bCs/>
          <w:i/>
          <w:spacing w:val="-3"/>
          <w:sz w:val="22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880" w:hanging="2880"/>
        <w:jc w:val="center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Eszterlánc Óvod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880" w:hanging="2880"/>
        <w:jc w:val="center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módosításokkal egybeszerkesztet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ind w:left="2880" w:hanging="2880"/>
        <w:jc w:val="center"/>
        <w:outlineLvl w:val="0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3" w:leader="none"/>
        </w:tabs>
        <w:suppressAutoHyphens w:val="true"/>
        <w:ind w:hanging="2880"/>
        <w:outlineLvl w:val="0"/>
        <w:rPr>
          <w:rFonts w:ascii="Times New Roman" w:hAnsi="Times New Roman" w:cs="Times New Roman"/>
          <w:b/>
          <w:b/>
          <w:spacing w:val="-3"/>
          <w:sz w:val="28"/>
        </w:rPr>
      </w:pPr>
      <w:r>
        <w:rPr>
          <w:rFonts w:cs="Times New Roman" w:ascii="Times New Roman" w:hAnsi="Times New Roman"/>
          <w:b/>
          <w:spacing w:val="-3"/>
          <w:sz w:val="28"/>
        </w:rPr>
        <w:tab/>
        <w:tab/>
        <w:t>ALAPÍTÓ OKIRA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</w:rPr>
      </w:pPr>
      <w:r>
        <w:rPr>
          <w:rFonts w:cs="Times New Roman" w:ascii="Times New Roman" w:hAnsi="Times New Roman"/>
          <w:b/>
          <w:spacing w:val="-3"/>
          <w:sz w:val="28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spacing w:val="-3"/>
        </w:rPr>
        <w:t xml:space="preserve">Dunakeszi Város Önkormányzat Képviselő-testülete a helyi önkormányzatokról szóló 1990. évi LXV. tv. 9. § (4) bekezdésében kapott felhatalmazás alapján, a nemzeti köznevelésről szóló 2011. évi CXC. törvény 21. § (3) bekezdése, az államháztartásról szóló 2011. évi CXCV. törvény  8. §-a, valamint az államháztartásról szóló törvény végrehajtásáról szóló 368/2011 (XII. 31.) Korm. rendelet 5. § alapján az </w:t>
      </w:r>
      <w:r>
        <w:rPr>
          <w:rFonts w:cs="Times New Roman" w:ascii="Times New Roman" w:hAnsi="Times New Roman"/>
          <w:b/>
          <w:spacing w:val="-3"/>
        </w:rPr>
        <w:t>Eszterlánc Óvoda (2120 Dunakeszi, Budai Nagy Antal u. 4-8.)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 xml:space="preserve">módosításokkal egységes szerkezetbe foglalt alapító okiratát az alábbiak szerint adja ki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1./</w:t>
      </w:r>
      <w:r>
        <w:rPr>
          <w:rFonts w:cs="Times New Roman" w:ascii="Times New Roman" w:hAnsi="Times New Roman"/>
          <w:spacing w:val="-3"/>
          <w:szCs w:val="24"/>
        </w:rPr>
        <w:t xml:space="preserve">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neve:</w:t>
      </w:r>
      <w:r>
        <w:rPr>
          <w:rFonts w:cs="Times New Roman" w:ascii="Times New Roman" w:hAnsi="Times New Roman"/>
          <w:b/>
          <w:spacing w:val="-3"/>
          <w:szCs w:val="24"/>
        </w:rPr>
        <w:t xml:space="preserve">  Eszterlánc Óvod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pacing w:val="-3"/>
        </w:rPr>
        <w:t>OM azonosítója: 037704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>2./</w:t>
      </w:r>
      <w:r>
        <w:rPr>
          <w:rFonts w:cs="Times New Roman" w:ascii="Times New Roman" w:hAnsi="Times New Roman"/>
          <w:spacing w:val="-3"/>
          <w:szCs w:val="24"/>
        </w:rPr>
        <w:t xml:space="preserve"> 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</w:t>
      </w:r>
      <w:r>
        <w:rPr>
          <w:rFonts w:cs="Times New Roman" w:ascii="Times New Roman" w:hAnsi="Times New Roman"/>
          <w:spacing w:val="-3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székhelye:</w:t>
      </w:r>
      <w:r>
        <w:rPr>
          <w:rFonts w:cs="Times New Roman" w:ascii="Times New Roman" w:hAnsi="Times New Roman"/>
          <w:spacing w:val="-3"/>
          <w:szCs w:val="24"/>
        </w:rPr>
        <w:t xml:space="preserve">  2120 Dunakeszi, Budai N.A. u. 4-8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a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Tagintézményei:</w:t>
      </w:r>
      <w:r>
        <w:rPr>
          <w:rFonts w:cs="Times New Roman" w:ascii="Times New Roman" w:hAnsi="Times New Roman"/>
          <w:b/>
          <w:spacing w:val="-3"/>
          <w:szCs w:val="24"/>
        </w:rPr>
        <w:t xml:space="preserve">          </w:t>
      </w:r>
      <w:r>
        <w:rPr>
          <w:rFonts w:cs="Times New Roman" w:ascii="Times New Roman" w:hAnsi="Times New Roman"/>
          <w:spacing w:val="-3"/>
          <w:szCs w:val="24"/>
        </w:rPr>
        <w:t>1.  János utcai Tagóvod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 xml:space="preserve">2120 Dunakeszi, János u. 5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 xml:space="preserve">2.  Alagi Tagóvoda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>2120 Dunakeszi, Óvoda köz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>3.  Gyöngyharmat Tagóvod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>2120 Dunakeszi, Garas u. 2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>4.  Posta utcai Tagóvod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>2120 Dunakeszi, Posta u. 5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b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z alapítás éve:</w:t>
      </w:r>
      <w:r>
        <w:rPr>
          <w:rFonts w:cs="Times New Roman" w:ascii="Times New Roman" w:hAnsi="Times New Roman"/>
          <w:spacing w:val="-3"/>
          <w:szCs w:val="24"/>
        </w:rPr>
        <w:t xml:space="preserve"> </w:t>
        <w:tab/>
        <w:t xml:space="preserve">  1905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1416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c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Dunakeszi Város Önkormányzat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 xml:space="preserve"> </w:t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d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. A költségvetési szerv fenntar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 Dunakeszi Város Önkormányza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e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 xml:space="preserve">       Dunakeszi Város Önkormányzat Képviselő-testület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>2120 Dunakeszi, Fő út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/>
          <w:spacing w:val="-3"/>
          <w:szCs w:val="24"/>
        </w:rPr>
        <w:t>2/f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működési kör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 xml:space="preserve">Az óvoda elsősorban körzeti feladatokat lát el a fenntartó által kijelölt körzethatáron belül lakóhellyel, vagy tartózkodási hellyel rendelkező gyermekek részére. A szabad óvodaválasztás jegyében azonban lehetőség van - a szabad férőhelyekre - a körzethatáron kívül lakó gyermekek felvételére  is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3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besorolása</w:t>
      </w:r>
      <w:r>
        <w:rPr>
          <w:rFonts w:cs="Times New Roman" w:ascii="Times New Roman" w:hAnsi="Times New Roman"/>
          <w:b/>
          <w:spacing w:val="-3"/>
          <w:szCs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</w:t>
      </w:r>
      <w:r>
        <w:rPr>
          <w:rFonts w:cs="Times New Roman" w:ascii="Times New Roman" w:hAnsi="Times New Roman"/>
          <w:b/>
          <w:spacing w:val="-3"/>
          <w:szCs w:val="24"/>
        </w:rPr>
        <w:t>3/a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Gazdálkodási besorolása szerint:</w:t>
      </w:r>
    </w:p>
    <w:p>
      <w:pPr>
        <w:pStyle w:val="Normal"/>
        <w:ind w:right="150" w:hanging="0"/>
        <w:jc w:val="both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Eszterlánc Óvoda önállóan működő költségvetési szerv.  A gazdálkodással kapcsolatos feladatai ellátását az Önkormányzati Intézmények Gazdasági Szervezete munkamegosztási megállapodás alapján biztosítja. A munkamegosztási megállapodás részletesen szabályozza a működési feltételeket, ezen belül:</w:t>
      </w:r>
    </w:p>
    <w:p>
      <w:pPr>
        <w:pStyle w:val="Normal"/>
        <w:numPr>
          <w:ilvl w:val="0"/>
          <w:numId w:val="1"/>
        </w:numPr>
        <w:ind w:left="720" w:right="150" w:hanging="360"/>
        <w:jc w:val="both"/>
        <w:rPr/>
      </w:pPr>
      <w:r>
        <w:rPr>
          <w:rFonts w:cs="Times New Roman" w:ascii="Times New Roman" w:hAnsi="Times New Roman"/>
        </w:rPr>
        <w:t>A személyi juttatások és kapcsolódó járulékok feletti rendelkezés  a Eszterlánc Óvodát illeti meg;</w:t>
      </w:r>
    </w:p>
    <w:p>
      <w:pPr>
        <w:pStyle w:val="Normal"/>
        <w:numPr>
          <w:ilvl w:val="0"/>
          <w:numId w:val="1"/>
        </w:numPr>
        <w:ind w:left="720" w:right="15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kmai dologi előirányzatok feletti rendelkezési jog szintén a Eszterlánc Óvodát   illeti meg.</w:t>
      </w:r>
    </w:p>
    <w:p>
      <w:pPr>
        <w:pStyle w:val="Normal"/>
        <w:ind w:left="360" w:right="1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</w:t>
      </w:r>
      <w:r>
        <w:rPr>
          <w:rFonts w:cs="Times New Roman" w:ascii="Times New Roman" w:hAnsi="Times New Roman"/>
          <w:b/>
          <w:spacing w:val="-3"/>
          <w:szCs w:val="24"/>
        </w:rPr>
        <w:t>3/b.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</w:rPr>
        <w:t>A költségvetési szerv vállalkozási tevékenysége:</w:t>
      </w:r>
      <w:r>
        <w:rPr>
          <w:rFonts w:cs="Times New Roman" w:ascii="Times New Roman" w:hAnsi="Times New Roman"/>
          <w:szCs w:val="24"/>
        </w:rPr>
        <w:t xml:space="preserve"> a költségvetési szerv vállalkozási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vékenységet nem végez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4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 xml:space="preserve">Az intézmény típusa: </w:t>
      </w:r>
      <w:r>
        <w:rPr>
          <w:rFonts w:cs="Times New Roman" w:ascii="Times New Roman" w:hAnsi="Times New Roman"/>
          <w:spacing w:val="-3"/>
          <w:szCs w:val="24"/>
          <w:u w:val="single"/>
        </w:rPr>
        <w:t>Óvod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outlineLvl w:val="0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5./ 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 közfeladata, alaptevékenysége</w:t>
      </w:r>
      <w:r>
        <w:rPr>
          <w:rFonts w:cs="Times New Roman" w:ascii="Times New Roman" w:hAnsi="Times New Roman"/>
          <w:spacing w:val="-3"/>
          <w:szCs w:val="24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4536" w:leader="none"/>
        </w:tabs>
        <w:ind w:left="358" w:hanging="851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</w:t>
      </w:r>
      <w:r>
        <w:rPr>
          <w:rFonts w:cs="Times New Roman" w:ascii="Times New Roman" w:hAnsi="Times New Roman"/>
          <w:spacing w:val="-3"/>
          <w:szCs w:val="24"/>
        </w:rPr>
        <w:tab/>
      </w:r>
      <w:r>
        <w:rPr>
          <w:rFonts w:cs="Times New Roman" w:ascii="Times New Roman" w:hAnsi="Times New Roman"/>
          <w:bCs/>
          <w:szCs w:val="24"/>
        </w:rPr>
        <w:t>Köznevelés. A nemzeti köznevelésről szóló 2011. évi CXC. törvény 2. § (3) bekezdése alapján létrejött köznevelési intézmény, amely nevelő-oktató munkát folyta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 xml:space="preserve">Az intézmény az intézményvezető által jóváhagyott, és a fenntartó egyetértésével rendelkező pedagógiai program alapján működik. Alaptevékenységét az Óvodai Nevelés Országos Alapprogramja alapján, három éves kortól a tankötelezettség kezdetéig, legfeljebb nyolc éves korig végz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-3"/>
          <w:szCs w:val="24"/>
        </w:rPr>
        <w:t>Szakágazat száma</w:t>
      </w:r>
      <w:r>
        <w:rPr>
          <w:rFonts w:cs="Times New Roman" w:ascii="Times New Roman" w:hAnsi="Times New Roman"/>
          <w:spacing w:val="-3"/>
          <w:szCs w:val="24"/>
        </w:rPr>
        <w:t>: 851020 óvodai nevel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</w:t>
      </w:r>
      <w:r>
        <w:rPr>
          <w:rFonts w:cs="Times New Roman" w:ascii="Times New Roman" w:hAnsi="Times New Roman"/>
          <w:b/>
          <w:spacing w:val="-3"/>
          <w:szCs w:val="24"/>
        </w:rPr>
        <w:t>Szakfeladato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851011  Óvodai nevelés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spacing w:val="-3"/>
        </w:rPr>
        <w:t xml:space="preserve">851012 </w:t>
      </w:r>
      <w:r>
        <w:rPr>
          <w:rFonts w:cs="Times New Roman" w:ascii="Times New Roman" w:hAnsi="Times New Roman"/>
          <w:spacing w:val="-3"/>
          <w:szCs w:val="24"/>
        </w:rPr>
        <w:t>az 1993. évi LXXIX. törvény 121. § (1) bekezdés 29. pontja,</w:t>
      </w:r>
      <w:r>
        <w:rPr>
          <w:rStyle w:val="FootnoteCharacters"/>
          <w:rStyle w:val="FootnoteAnchor"/>
          <w:rFonts w:cs="Times New Roman" w:ascii="Times New Roman" w:hAnsi="Times New Roman"/>
          <w:spacing w:val="-3"/>
          <w:szCs w:val="24"/>
        </w:rPr>
        <w:footnoteReference w:id="2"/>
      </w:r>
      <w:r>
        <w:rPr>
          <w:rFonts w:cs="Times New Roman" w:ascii="Times New Roman" w:hAnsi="Times New Roman"/>
          <w:spacing w:val="-3"/>
          <w:szCs w:val="24"/>
        </w:rPr>
        <w:t xml:space="preserve"> valamint a nemzeti köznevelésről szóló 2011. évi CXC. törvény 4. § 25. pontja alapján </w:t>
      </w:r>
      <w:r>
        <w:rPr>
          <w:rFonts w:cs="Times New Roman" w:ascii="Times New Roman" w:hAnsi="Times New Roman"/>
          <w:b/>
          <w:spacing w:val="-3"/>
          <w:szCs w:val="24"/>
        </w:rPr>
        <w:t>sajátos nevelési igényű :</w:t>
      </w:r>
      <w:r>
        <w:rPr>
          <w:rFonts w:cs="Times New Roman" w:ascii="Times New Roman" w:hAnsi="Times New Roman"/>
          <w:b/>
          <w:iCs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ékszervi, értelmi, beszédfogyatékos, ép értelmű autista (pervaziv zavar) vagy a viselkedés fejlődésének tartós és súlyos rendellenességével küzdő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</w:rPr>
        <w:t xml:space="preserve">a megismerő funkciók vagy a viselkedés fejlődésének súlyos rendellenességével küzdő </w:t>
      </w:r>
      <w:r>
        <w:rPr>
          <w:rFonts w:cs="Times New Roman" w:ascii="Times New Roman" w:hAnsi="Times New Roman"/>
          <w:spacing w:val="-3"/>
        </w:rPr>
        <w:t xml:space="preserve">gyermekek </w:t>
      </w:r>
      <w:r>
        <w:rPr>
          <w:rFonts w:cs="Times New Roman" w:ascii="Times New Roman" w:hAnsi="Times New Roman"/>
          <w:b/>
          <w:spacing w:val="-3"/>
        </w:rPr>
        <w:t xml:space="preserve">integrált </w:t>
      </w:r>
      <w:r>
        <w:rPr>
          <w:rFonts w:cs="Times New Roman" w:ascii="Times New Roman" w:hAnsi="Times New Roman"/>
          <w:spacing w:val="-3"/>
        </w:rPr>
        <w:t>nappali nevelése, oktatása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zCs w:val="24"/>
        </w:rPr>
        <w:t>különleges bánásmódot igénylő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562912  Óvodai intézményi közétkeztet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562917  Munkahelyi vendéglátás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szCs w:val="24"/>
        </w:rPr>
      </w:pPr>
      <w:r>
        <w:rPr>
          <w:rFonts w:cs="Times New Roman" w:ascii="Times New Roman" w:hAnsi="Times New Roman"/>
          <w:spacing w:val="-3"/>
          <w:sz w:val="20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6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jogállása, vezetőjének kinevezési rendj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Önálló jogi személy. Vezetőjét a képviselő-testület bízza meg, nyilvános pályázati eljárás útján. A megbízás határozott időre szól. A pályázati eljárással kapcsolatos feladatokat a jegyző látja el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7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Közalkalmazotti jogviszony, illetve a nemzeti köznevelésről szóló 2011. évi CXC. törvény 61. § (1) bekezdése értelmében polgári jogi jogviszon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  <w:u w:val="single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8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feladatellátást szolgáló vagyon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>A feladatok ellátásához az Eszterlánc Óvodának rendelkezésére áll a Budai - Nagy Antal utca központban a 4381 hrsz-on 8263 m2 osztatlan földterületen (Szent István Ált. Isk.), 578 m2 alapterületű felépítmény, továbbá a 4378 hrsz-on, 1033 m2 földterület a rajta található 163,55 m2 alapterületű felépítmény, a János utcai Tagóvoda feladatellátásához a 4795 hrsz-on 861 m2 földterület, 254 m2 alapterületű felépítmény,  az Alagi Tagóvoda  feladatellátásához 1748 hrsz-on 4023 m2 földterület, 796 m2 alapterületű felépítmény, a Gyöngyharmat  Tagóvoda feladatellátásához az 5220/40 hrsz-on 4584 m2 földterület, 711 m2 alapterületű felépítmény, a Posta utcai Tagóvoda feladatellátásához a 3339/1 hrsz-on 6650 m2 osztatlan földterület (Széchenyi István Általános Iskolával), a rajta található 456 m2 alapterületű  felépítmény,  valamint az épületekhez tartozó udvar és  a leltár szerinti eszközök.  Az önkormányzatok tulajdonában lévő ingatlanvagyon nyilvántartási és adatszolgáltatási  rendjéről szóló 147/1992. Korm. rendeletnek megfelelően vezetett érték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 xml:space="preserve">9.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, vagy más módon megterhelni. Jogosult viszont épületeit, építményeit az alapfeladat sérelme nélkül a 25/2010. (VIII.02.) sz. önkormányzati rendelet figyelembe vételével </w:t>
      </w:r>
      <w:r>
        <w:rPr>
          <w:rFonts w:cs="Times New Roman" w:ascii="Times New Roman" w:hAnsi="Times New Roman"/>
          <w:b/>
          <w:spacing w:val="-3"/>
          <w:szCs w:val="24"/>
        </w:rPr>
        <w:t>bérletbe adni</w:t>
      </w:r>
      <w:r>
        <w:rPr>
          <w:rFonts w:cs="Times New Roman" w:ascii="Times New Roman" w:hAnsi="Times New Roman"/>
          <w:spacing w:val="-3"/>
          <w:szCs w:val="24"/>
        </w:rPr>
        <w:t>. Az intézmény a rendelkezésre álló eszközeivel, szabad kapacitása mértékéig az alaptevékenység végzésén felül rendezvényeket szervezhet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b/>
          <w:spacing w:val="-3"/>
          <w:szCs w:val="24"/>
        </w:rPr>
        <w:t>10./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 xml:space="preserve"> Maximális gyermeklétszám</w:t>
      </w:r>
      <w:r>
        <w:rPr>
          <w:rFonts w:cs="Times New Roman" w:ascii="Times New Roman" w:hAnsi="Times New Roman"/>
          <w:b/>
          <w:spacing w:val="-3"/>
          <w:szCs w:val="24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</w:rPr>
        <w:t>10./a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b/>
          <w:spacing w:val="-3"/>
          <w:szCs w:val="24"/>
        </w:rPr>
        <w:t>Az intézménybe felvehető maximális gyermeklétszám:</w:t>
      </w:r>
      <w:r>
        <w:rPr>
          <w:rFonts w:cs="Times New Roman" w:ascii="Times New Roman" w:hAnsi="Times New Roman"/>
          <w:spacing w:val="-3"/>
          <w:szCs w:val="24"/>
        </w:rPr>
        <w:t xml:space="preserve"> 682 fő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 xml:space="preserve">                   csoportok száma:  25 csopor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Cs w:val="24"/>
        </w:rPr>
        <w:t xml:space="preserve">10./b Az intézménybe feladat-ellátási helyenként felvehető maximális gyermeklétszám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>1. Eszterlánc Óvoda</w:t>
        <w:tab/>
        <w:tab/>
        <w:tab/>
        <w:tab/>
        <w:t>171 fő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>(2120 Dunakeszi, Budai N.A. u. 4-8.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>2.  János utcai Tagóvoda</w:t>
        <w:tab/>
        <w:tab/>
        <w:tab/>
        <w:t xml:space="preserve">  72 fő</w:t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pacing w:val="-3"/>
          <w:szCs w:val="24"/>
        </w:rPr>
        <w:tab/>
        <w:t xml:space="preserve">(2120 Dunakeszi, János u. 5.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rFonts w:cs="Times New Roman" w:ascii="Times New Roman" w:hAnsi="Times New Roman"/>
          <w:spacing w:val="-3"/>
          <w:szCs w:val="24"/>
        </w:rPr>
        <w:tab/>
        <w:tab/>
        <w:tab/>
        <w:tab/>
        <w:t>3.  Alagi Tagóvoda</w:t>
        <w:tab/>
        <w:tab/>
        <w:tab/>
        <w:tab/>
        <w:t xml:space="preserve">172 fő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>(2120 Dunakeszi, Óvoda köz 1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>4.  Gyöngyharmat Tagóvoda</w:t>
        <w:tab/>
        <w:tab/>
        <w:tab/>
        <w:t>170 fő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>(2120 Dunakeszi, Garas u. 28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>5.  Posta utcai Tagóvoda</w:t>
        <w:tab/>
        <w:tab/>
        <w:tab/>
        <w:t xml:space="preserve">  90 fő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>(2120 Dunakeszi, Posta u. 5.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 xml:space="preserve">11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Az intézmény képviseletét a vezető látja el, illetve a Szervezeti és Működési Szabályzatban rögzített képviseleti rend szerint meghatározott személy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12./ </w:t>
      </w:r>
      <w:r>
        <w:rPr>
          <w:rFonts w:cs="Times New Roman" w:ascii="Times New Roman" w:hAnsi="Times New Roman"/>
          <w:b/>
          <w:spacing w:val="-3"/>
          <w:szCs w:val="24"/>
          <w:u w:val="single"/>
        </w:rPr>
        <w:t>Záró rendelkezések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Cs w:val="24"/>
        </w:rPr>
        <w:t xml:space="preserve">A felülvizsgálat rendje: </w:t>
      </w:r>
      <w:r>
        <w:rPr>
          <w:rFonts w:cs="Times New Roman" w:ascii="Times New Roman" w:hAnsi="Times New Roman"/>
          <w:spacing w:val="-3"/>
          <w:szCs w:val="24"/>
        </w:rPr>
        <w:t>Amennyiben az Alapító Okiratban rögzítettek tartalmában változás történik, vagy jogszabály írja elő, módosítására javaslatot tehet az intézmény vezetője, az illetékes szakbizottság, jegyző, polgármeste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540" w:hanging="0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Jelen Alapító Okiratot Dunakeszi Város Önkormányzat Képviselő-testülete, 2012. november 15-kei hatályba lépéssel a  / 2012. (X. 25.) sz. határozatával elfogadj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  <w:t>Dunakeszi, 2012. október 2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Cs w:val="24"/>
        </w:rPr>
        <w:t xml:space="preserve">Dióssi Csab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3"/>
          <w:szCs w:val="24"/>
        </w:rPr>
        <w:t>polgármeste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  <w:szCs w:val="24"/>
        </w:rPr>
      </w:pPr>
      <w:r>
        <w:rPr>
          <w:rFonts w:cs="Times New Roman" w:ascii="Times New Roman" w:hAnsi="Times New Roman"/>
          <w:spacing w:val="-3"/>
          <w:sz w:val="28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 2012/2013. nevelési évet megelőzően az intézménybe felvételt nyert gyermekek esetében, a tankötelezettség megkezdéséig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43:00Z</dcterms:created>
  <dc:creator>Langmayer</dc:creator>
  <dc:description/>
  <cp:keywords/>
  <dc:language>en-US</dc:language>
  <cp:lastModifiedBy>Forgacs.andrea</cp:lastModifiedBy>
  <cp:lastPrinted>2012-05-29T07:22:00Z</cp:lastPrinted>
  <dcterms:modified xsi:type="dcterms:W3CDTF">2012-10-19T10:43:00Z</dcterms:modified>
  <cp:revision>2</cp:revision>
  <dc:subject/>
  <dc:title>Eszterlánc Óvoda</dc:title>
</cp:coreProperties>
</file>